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928348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268125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2979088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